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/9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rovací smlouva o věcném daru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radě města dne 9. 9. 2015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s přijetím daru dle § 27, odst. 4, písm. b), dle zákona č. 250/2000 Sb., o rozpočtových pravidlech územních rozpočtů ve znění pozdějších předpisů od firmy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rantišek Syrový – MILFA, Palackého ul. 106, 387 01 Volyně, IČO 46687271, DIČ 6104050689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ks skleněných pohárů v celkové hodnotě 3 000,- Kč. </w:t>
      </w:r>
    </w:p>
    <w:p>
      <w:pPr>
        <w:pStyle w:val="Normal"/>
        <w:ind w:left="141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ěcný dar je určen na XV. ročník sportovních her seniorů, který se uskuteční v prostorách DS a DZR Rybniční Strakonice ve čtvrtek 17. 9. 2015 od 8.30 do 13.30 hodin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ěÚSS Strakonice uzavřít darovací smlouvu a zavést dar do účetnictví organizace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2:00Z</dcterms:created>
  <dc:creator>Dagmar Prokopiusová</dc:creator>
  <dc:description/>
  <dc:language>en-US</dc:language>
  <cp:lastModifiedBy>Havrdova</cp:lastModifiedBy>
  <cp:lastPrinted>2015-09-01T13:05:00Z</cp:lastPrinted>
  <dcterms:modified xsi:type="dcterms:W3CDTF">2015-09-03T06:24:00Z</dcterms:modified>
  <cp:revision>8</cp:revision>
  <dc:subject/>
  <dc:title>28/9</dc:title>
</cp:coreProperties>
</file>